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860"/>
        <w:gridCol w:w="692"/>
        <w:gridCol w:w="567"/>
        <w:gridCol w:w="3969"/>
        <w:gridCol w:w="1984"/>
      </w:tblGrid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2%3AK116"/>
            <w:bookmarkStart w:id="1" w:name="RANGE!A2%3AK116"/>
            <w:bookmarkEnd w:id="1"/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Свод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расходов местного бюджета на 2016 год, осуществляемых за счет субсидий и субвенций из бюджетов других уровне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д  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д  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раздела, подраздела,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асходы 2016 год  сумма (рублей)                                  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 xml:space="preserve">главного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аздела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целевой</w:t>
            </w:r>
          </w:p>
        </w:tc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ид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.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целевой статьи или вида расход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аспоря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драздел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ть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асх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ласс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инистрация городского округа Верх- Нейвин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9 400,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9 400,00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0 11 46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000,00</w:t>
            </w:r>
          </w:p>
        </w:tc>
      </w:tr>
      <w:tr>
        <w:trPr>
          <w:trHeight w:val="9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0 11 46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000,00</w:t>
            </w:r>
          </w:p>
        </w:tc>
      </w:tr>
      <w:tr>
        <w:trPr>
          <w:trHeight w:val="1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 06 41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 06 41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 07 412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местным бюджетам на осуществление государственного полномочия по созданию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300,0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 07 412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300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2 600,00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Патриотическое воспитание граждан в Свердлов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 6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 19 5118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венций муниципальным образованиям в Свердловской област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 600,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 19 5118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985,00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 19 5118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615,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ЦИОНАЛЬНАЯ ЭКОНОМИКА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 100,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ругие вопросы в области национальной экономики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1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0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100,00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0 05 5391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на осуществление государственного полномочия Российской Федерации по подготовке и проведению Всероссийской сельскохозяйственной перепис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100,0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0 05 5391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100,0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7 5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500,00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 0 06 42П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500,0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 0 06 42П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500,0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7 000,00</w:t>
            </w:r>
          </w:p>
        </w:tc>
      </w:tr>
      <w:tr>
        <w:trPr>
          <w:trHeight w:val="1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 3 08 427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венций местным бюджетам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7 000,00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 3 08 427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7 000,0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РАЗОВАНИЕ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5 584 600,0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школьное образование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66 000,0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 "Развитие системы дошкольного образования в Свердлов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66 000,00</w:t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 03 45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66 000,00</w:t>
            </w:r>
          </w:p>
        </w:tc>
      </w:tr>
      <w:tr>
        <w:trPr>
          <w:trHeight w:val="1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 03 4511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03 000,00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 03 4511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03 000,00</w:t>
            </w:r>
          </w:p>
        </w:tc>
      </w:tr>
      <w:tr>
        <w:trPr>
          <w:trHeight w:val="1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 03 4512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3 000,00</w:t>
            </w:r>
          </w:p>
        </w:tc>
      </w:tr>
      <w:tr>
        <w:trPr>
          <w:trHeight w:val="1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 03 4512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3 000,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щее образование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204 000,0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системы общего образования в Свердлов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204 000,00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11 454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9 000,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11 454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9 000,00</w:t>
            </w:r>
          </w:p>
        </w:tc>
      </w:tr>
      <w:tr>
        <w:trPr>
          <w:trHeight w:val="1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10 453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 285 000,00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10 4531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370 000,00</w:t>
            </w:r>
          </w:p>
        </w:tc>
      </w:tr>
      <w:tr>
        <w:trPr>
          <w:trHeight w:val="1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10 4531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370 000,00</w:t>
            </w:r>
          </w:p>
        </w:tc>
      </w:tr>
      <w:tr>
        <w:trPr>
          <w:trHeight w:val="1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10 4532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5 000,00</w:t>
            </w:r>
          </w:p>
        </w:tc>
      </w:tr>
      <w:tr>
        <w:trPr>
          <w:trHeight w:val="1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 10 4532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5 000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600,00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системы дополнительного образования, отдыха и оздоровления детей в Свердлов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600,0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 18 456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рганизации отдыха детей в каникулярное врем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600,0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 18 456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6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ОЦИАЛЬНАЯ ПОЛИТИКА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7 965 0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циальное обеспечение населения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65 000,0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 00 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рограмма Свердловской области "Социальная поддержка и социальное обслуживание населения Свердловской области до 2020 год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65 000,0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71 000,0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999,82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36 743,18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6 330,0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927,00</w:t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2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ого полномочия Свердловской области по предоставлению отдельным категориям  граждан компенсации расходов на оплату жилого помещения и 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130 000,0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2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 697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2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900 0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2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3 303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Г 492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5 000,0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Ф 525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ого полномочия РФ по предоставлению мер социальной поддержки по оплате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64 000,00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Ф 525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0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 ЦФ 525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17 0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СЕГО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4 318 2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4:00Z</dcterms:created>
  <dc:creator>USER</dc:creator>
  <dc:description/>
  <cp:keywords/>
  <dc:language>en-US</dc:language>
  <cp:lastModifiedBy>Багарякова Юлия</cp:lastModifiedBy>
  <dcterms:modified xsi:type="dcterms:W3CDTF">2015-12-15T07:04:00Z</dcterms:modified>
  <cp:revision>2</cp:revision>
  <dc:subject/>
  <dc:title/>
</cp:coreProperties>
</file>